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Предварительное согласование предоставления земельного участка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редварительное согласование предоставления земельного участка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                                                                         № 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admin</cp:lastModifiedBy>
  <cp:lastPrinted>2015-04-03T15:43:00Z</cp:lastPrinted>
  <dcterms:modified xsi:type="dcterms:W3CDTF">2015-05-20T05:57:00Z</dcterms:modified>
  <cp:revision>16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